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515" w:hRule="atLeast"/>
        </w:trPr>
        <w:tc>
          <w:tcPr>
            <w:tcW w:w="10774" w:type="dxa"/>
            <w:tcBorders/>
          </w:tcPr>
          <w:tbl>
            <w:tblPr>
              <w:tblW w:w="9782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3"/>
              <w:gridCol w:w="3969"/>
            </w:tblGrid>
            <w:tr>
              <w:trPr>
                <w:trHeight w:val="1560" w:hRule="atLeast"/>
              </w:trPr>
              <w:tc>
                <w:tcPr>
                  <w:tcW w:w="5813" w:type="dxa"/>
                  <w:tcBorders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FFFFFF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к Закону Ульяновской области «Об исполнении областног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бюджета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за 2012 год»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97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Доходы областного бюджета Ульяновской области за 2012 год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о кодам видов доходов, подвидов доходов, классификации операци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сектора государственного управления, относящихся к доходам бюджета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77"/>
        <w:gridCol w:w="2127"/>
      </w:tblGrid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77"/>
        <w:gridCol w:w="2127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750095,311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76347,7568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106672,9860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6672,1860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6672,1860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102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прибыль организаций при выполнении соглашений о разделе продукции, заключё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469674,7708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7617,1047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74,8856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00,5065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ёй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82,2738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44454,4883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244454,4883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01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Акцизы на спирт этиловый из всех видов сырья (в том числе этиловый спирт-сырец из всех видов сырья), спирт коньячный, производимый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3,5796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011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3,5796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02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6114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0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7905,0114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10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алкогольную продукцию с объёмной долей этилового спирта свыше 9 процентов, в том числе напитки, изготавливаемые на основе пива, произведённые с добавлением  спирта этилового (за исключением пива, вин натуральных, в том числе шампанских, игристых, газированных, шипучих, натуральных напитков с объёмной долей этилового спирта не более 6 процентов объёма готовой продукции, изготовленных из виноматериалов, произведённых без добавления спирта этилового), производимую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313,0503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30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на алкогольную продукцию с объёмной долей этилового спирта до 9 процентов включительно, в том числе напитки, изготавливаемые на основе пива, произведённые с добавлением спирта этилового (за исключением пива, вин натуральных, в том числе шампанских, игристых, газированных, шипучих, натуральных напитков с объёмной долей этилового спирта не более 6 процентов объёма готовой продукции, изготовленных из виноматериалов, произведённых без добавления спирта этилового), производимую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48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5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731,3333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6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54,2439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7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2786,5331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3 0218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727,3431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5996,8734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88124,5361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225,2725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622,9628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12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397,6903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368,9465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775,3976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22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406,451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4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5,5411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41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6,7199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42 02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, взимаемые в виде стоимости патента в связи с применением упрощённой системы налогообложения (за налоговые периоды, истекшие до 1 января 2011 го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8211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454,7758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872,3373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3,8862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4511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48643,8121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6 0200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имущество организа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28085,4849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201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8321,0079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202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64,4769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6 0400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18927,760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4011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925,9848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4012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001,7757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6 0500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горный бизнес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,5665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7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434,299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7 0100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 на добычу полезных ископаемы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2593,3713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102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бычу общераспространённых полезных ископаемы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1,3807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103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41,9906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7 0400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40,9282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401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бор за пользование объектами животного мир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9595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7 0403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9687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007,920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8 0700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007,9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08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18,2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082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18,2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1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20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3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4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15,640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142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15,640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260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разрешения на выброс вредных (загрязняющих) веществ в атмосферный возду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262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8 0730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406,4963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9 03000 00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латежи за пользование природными ресурс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5,7244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3020 00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за добычу полезных ископаемы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4504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3022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за добычу углеводородного сырь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70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3023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за добычу подземных во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6843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3025 01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за добычу других полезных ископаемы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595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3080 00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исления на воспроизводство минерально-сырьевой баз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739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3082 02 0000 1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ённых полезных ископаемых и подземных вод, используемых для местных нуж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739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057,3021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401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35,1666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402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2600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4030 01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7,8754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09 0600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23,4697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601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858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09 06030 02 0000 1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налоги и сбор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839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743,5228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1 01000 00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53,9020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1020 02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3,9020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2304,0542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65,2251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12 04 0000 12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65,2251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32,8366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22 02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32,8366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5,9925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5032 02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5,9925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285,5665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5,5665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1 07012 02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5,5665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4846,0506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4509,6829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8"/>
                <w:szCs w:val="28"/>
                <w:lang w:eastAsia="ru-RU"/>
              </w:rPr>
              <w:t>1 12 01010 01 0000 12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2,3712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iCs/>
                <w:sz w:val="28"/>
                <w:szCs w:val="28"/>
                <w:lang w:eastAsia="ru-RU"/>
              </w:rPr>
              <w:t>1 12 01020 01 0000 12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8,9019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8"/>
                <w:szCs w:val="28"/>
                <w:lang w:eastAsia="ru-RU"/>
              </w:rPr>
              <w:t>1 12 01030 01 0000 12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89,8782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8"/>
                <w:szCs w:val="28"/>
                <w:lang w:eastAsia="ru-RU"/>
              </w:rPr>
              <w:t>1 12 01040 01 0000 12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866,4044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8"/>
                <w:szCs w:val="28"/>
                <w:lang w:eastAsia="ru-RU"/>
              </w:rPr>
              <w:t>1 12 01050 01 0000 12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1270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2 02000 00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ежи при пользовании недр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41,6977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030 01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6,6977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100 00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платежи при пользовании недр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2102 02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2 04000 00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а за использование ле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8394,6698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4020 02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889,8332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4022 02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889,8332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2 04060 02 0000 12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4,8366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7"/>
                <w:szCs w:val="27"/>
                <w:lang w:eastAsia="ru-RU"/>
              </w:rPr>
              <w:t>1 13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7"/>
                <w:szCs w:val="27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6914,6116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3 01000 00 0000 1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tLeast" w:line="18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7"/>
                <w:szCs w:val="27"/>
                <w:lang w:eastAsia="ru-RU"/>
              </w:rPr>
              <w:t>Доходы от оказания платных  услуг (работ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954,8658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3 01990 00 0000 1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7"/>
                <w:szCs w:val="27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54,8658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3 01992 02 0000 1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7"/>
                <w:szCs w:val="27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54,8658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7"/>
                <w:szCs w:val="27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959,7457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7"/>
                <w:szCs w:val="27"/>
                <w:lang w:eastAsia="ru-RU"/>
              </w:rPr>
              <w:t xml:space="preserve">Прочие доходы от компенсации затрат государства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59,7457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3 02992 02 0000 1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tLeast" w:line="16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7"/>
                <w:szCs w:val="27"/>
                <w:lang w:eastAsia="ru-RU"/>
              </w:rPr>
              <w:t>Прочие доходы от компенсации затрат  бюджетов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59,7457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7"/>
                <w:szCs w:val="27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475,3880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7"/>
                <w:szCs w:val="27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311,2637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2020 02 0000 4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ConsPlusCell"/>
              <w:spacing w:lineRule="auto" w:line="213"/>
              <w:jc w:val="both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5,5388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13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2022 02 0000 4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7"/>
                <w:szCs w:val="27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,3982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2023 02 0000 41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5,1405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2020 02 0000 4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249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2022 02 0000 4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983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2023 02 0000 4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41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5164,1242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75,7535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12 04 0000 4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75,7535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88,3707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4 06022 02 0000 43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88,3707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5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Административные платежи и сбор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35,13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5 02000 00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латежи, взимаемые государственными и муниципальными органами (организациями) за выполнение определённых функ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35,13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5 02020 02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латежи, взимаемые государственными органами (организациями) субъектов Российской Федерации за выполнение определённых функ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5,13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215,1111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02000 00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16,328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02030 02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,328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03000 00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,4662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03020 02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4662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18000 00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76,506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18020 02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,506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21000 00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21020 02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23000 00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0,0858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23020 02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858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23021 02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858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25000 00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25070 00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25072 02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нежные взыскания (штрафы) за нарушение лесного законодательства на лесных участках, находящихся в собственности субъектов Российской Федераци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26000 01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35,575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27000 01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Федерального закона «О пожарной безопасност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212,333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30000 01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2601,1637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iCs/>
                <w:sz w:val="28"/>
                <w:szCs w:val="28"/>
                <w:lang w:eastAsia="ru-RU"/>
              </w:rPr>
              <w:t>1 16 30010 01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8"/>
                <w:szCs w:val="28"/>
                <w:lang w:eastAsia="ru-RU"/>
              </w:rPr>
              <w:t>1 16 30012 01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8"/>
                <w:szCs w:val="28"/>
                <w:lang w:eastAsia="ru-RU"/>
              </w:rPr>
              <w:t>1 16 30020 01 0000 14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516,1637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32000 00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70,2760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28"/>
                <w:szCs w:val="28"/>
                <w:lang w:eastAsia="ru-RU"/>
              </w:rPr>
              <w:t>1 16 32000 02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Cs/>
                <w:sz w:val="28"/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убъ-ектов Российской Федерац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2760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86,4728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33020 02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4728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378,6019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6 90020 02 0000 14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78,6019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 17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073,8470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7 01000 00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евыясненные поступл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537,2268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7 01020 02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537,2268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 17 05000 00 0000 18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611,0738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 17 05020 02 0000 18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11,0738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594423,6001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70219,5691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260860,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1407,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1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1407,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3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453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1003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453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693523,3698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05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52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09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Субсидии бюджетам на государственную </w:t>
            </w:r>
            <w:r>
              <w:rPr>
                <w:rFonts w:eastAsia="Times New Roman" w:cs="Times New Roman CYR" w:ascii="Times New Roman CYR" w:hAnsi="Times New Roman CYR"/>
                <w:spacing w:val="-4"/>
                <w:sz w:val="28"/>
                <w:szCs w:val="28"/>
                <w:lang w:eastAsia="ru-RU"/>
              </w:rPr>
              <w:t>поддержку малого и среднего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предпринимательства, включая крестьянские (фермерские) хозяй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20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09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20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12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06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15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5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17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24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67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24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67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27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137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28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6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37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ежемесячное денежное вознаграждение за клас-сное руководств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07,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39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23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40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 Федерации на возмещение части затрат на уплату  процентов организациям, независимо от их организационно-правовых форм, по инвестиционным кредитам, полученным в российских кредитных организациях на  приобретение  племенного материала рыб, техники и оборудования на срок до пяти лет, на строительство, реконструкцию и  модернизацию комплексов (ферм)  на срок до восьми лет, в 2007-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47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15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51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959,2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51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959,2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54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33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64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868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65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67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77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085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77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085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82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216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85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38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85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38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95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сидии бюджетам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трансплантации органов и (или) ткан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12,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95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12,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97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334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97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  <w:p>
            <w:pPr>
              <w:pStyle w:val="Normal"/>
              <w:spacing w:lineRule="auto" w:line="249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33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098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31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01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8,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03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,674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04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на организацию дистанционного обучения инвали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53,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04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53,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05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8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05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8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06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647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10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57,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11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4,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18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97,9853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24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приобретение специализированной лесопожарной техники и оборуд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45,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24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45,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27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6,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28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9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32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08,6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32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08,6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33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7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33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7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45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7046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45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7046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53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поддержку начинающих фермер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4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53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4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54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азвитие семейных животноводческих фер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9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54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9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56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сидии бюджетам на закупку произведённых на территории государст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0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56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сидии бюджетам субъектов Российской Федерации на закупку произведённых на территории государст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0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161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мероприятия по развитию службы кров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770,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999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2999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ие субсидии бюджетам субъектов Российской Федераци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668911,1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951,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1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951,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81,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3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81,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4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49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4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49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5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5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6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храну и использование охотничьих ресур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6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7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8,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07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8,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0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0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1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1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,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2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26,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5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26,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8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368,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8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368,8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9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07,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19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07,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0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1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0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1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5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129,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25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129,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31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32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7,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89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53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89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54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3,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0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4,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0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4,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6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447,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7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36,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8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779,3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8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779,3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9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050,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69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050,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0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52,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0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52,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1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2,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7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на обеспечение жильём граждан, уволенных с военной службы (службы), и приравненных к ним ли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6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3077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ём граждан, уволенных с военной службы (службы), и приравненных к ним ли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6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62049,7665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1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0,4046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1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0,4046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2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2,9118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02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2,9118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17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TimesNewRomanPSMT;Times New Roman" w:hAnsi="TimesNewRomanPSMT;Times New Roman"/>
                <w:sz w:val="28"/>
                <w:szCs w:val="28"/>
                <w:lang w:eastAsia="ru-RU"/>
              </w:rPr>
              <w:t>Межбюджетные трансферты, передаваемые бюджетам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574,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17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обеспечения лекарственными препарат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574,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25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,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25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,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32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1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33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33 02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34 00 0000 15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и мероприятий по модернизации здравоохран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518,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34 00 0001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и мероприятий по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655,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34 02 0001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655,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34 00 0002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63,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34 02 0002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63,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41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41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42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42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043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4999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0,0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 02 09000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84874,3627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9070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от бюджетов государственных внебюджетных фон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874,3627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9071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4704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9071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47041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9072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от бюджета Фонда социального страхования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848,8923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2 09072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848,8923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03 00000 00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0549,1769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 03 02000 02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Безвозмездные поступления от государственных (муниципальных) организаций в бюджеты субъектов Российской Федераци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80549,1769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3 02030 02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880,4525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3 02040 02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870,15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03 02060 02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а содействия реформированию жилищно-коммунального хозяйства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798,56736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412,7688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 18 00000 00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8360,7317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18 02000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60,7317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18 02030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91,061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18 02040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92,0203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18 02060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4969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 18 00000 00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52,0371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18 02000 02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организациями остатков субсидий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2,03713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18 02010 02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969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18 02020 02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00195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18 02030 02 0000 18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33824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35757,91477</w:t>
            </w:r>
          </w:p>
        </w:tc>
      </w:tr>
      <w:tr>
        <w:trPr>
          <w:trHeight w:val="159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 19 02000 02 0000 15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5757,9147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344518,91135</w:t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05:00Z</dcterms:created>
  <dc:creator>budget-3</dc:creator>
  <dc:description/>
  <cp:keywords/>
  <dc:language>en-US</dc:language>
  <cp:lastModifiedBy>budget-3</cp:lastModifiedBy>
  <cp:lastPrinted>2013-05-13T10:43:00Z</cp:lastPrinted>
  <dcterms:modified xsi:type="dcterms:W3CDTF">2013-05-13T06:47:00Z</dcterms:modified>
  <cp:revision>19</cp:revision>
  <dc:subject/>
  <dc:title>ПРИЛОЖЕНИЕ 2</dc:title>
</cp:coreProperties>
</file>